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glish 101: 9:30 class</w:t>
      </w:r>
    </w:p>
    <w:p>
      <w:pPr>
        <w:pStyle w:val="Normal"/>
        <w:rPr/>
      </w:pPr>
      <w:r>
        <w:rPr/>
        <w:t>Brute Essay</w:t>
      </w:r>
    </w:p>
    <w:p>
      <w:pPr>
        <w:pStyle w:val="Normal"/>
        <w:rPr/>
      </w:pPr>
      <w:r>
        <w:rPr/>
        <w:t>Ashley Arquette</w:t>
      </w:r>
    </w:p>
    <w:p>
      <w:pPr>
        <w:pStyle w:val="Normal"/>
        <w:rPr/>
      </w:pPr>
      <w:r>
        <w:rPr/>
      </w:r>
    </w:p>
    <w:p>
      <w:pPr>
        <w:pStyle w:val="Normal"/>
        <w:spacing w:lineRule="auto" w:line="480"/>
        <w:rPr/>
      </w:pPr>
      <w:r>
        <w:rPr/>
        <w:tab/>
        <w:t xml:space="preserve">Dr. Richard Selzer’s essay has caused some turmoil within me. After reading and re-reading the essay I have went back and forth as to what I really believe is being conveyed by the story. In response to whether the doctor or the patient is a brute, one must look at the definition of the word in question. The word “brute” is a very negative term often used to describe something very mean or rude. The dictionary definitions range from a brutal, insensitive, or crude person to the animal qualities and desires of humankind. It can also refer to those not characterized by intelligence or reason—referring to irrational people who are savage and cruel. For the purpose of this essay I will define “brute” as an animalistic and savage being who acts without reason or rationality. With my definition stated it is obvious to see that I believe the patient is more of a brute than the doctor is. </w:t>
      </w:r>
    </w:p>
    <w:p>
      <w:pPr>
        <w:pStyle w:val="Normal"/>
        <w:spacing w:lineRule="auto" w:line="480"/>
        <w:ind w:firstLine="720"/>
        <w:rPr/>
      </w:pPr>
      <w:r>
        <w:rPr/>
        <w:t xml:space="preserve">One of the first and foremost reasons I believe this is the way that Dr. Selzer describes the patient. His description of the man as “less human than a great and beautiful animal” provides us with the ability to picture the patient as a wild and animal like being. The doctor himself, without stating it forthright, has described the patient as a brute. Another example can be found when the doctor states, “The man is hugely drunk—toxic, fuming, murderous—a great mythic beast broken loose in the city, surprised in his night raid by a phalanx of legionnaires armed with clubs and revolvers” (376). His own description of the man as a savage and carnal, nonhuman creature also leads me to belief that even the doctor thinks the man is a brute. </w:t>
      </w:r>
    </w:p>
    <w:p>
      <w:pPr>
        <w:pStyle w:val="Normal"/>
        <w:spacing w:lineRule="auto" w:line="480"/>
        <w:rPr/>
      </w:pPr>
      <w:r>
        <w:rPr/>
        <w:tab/>
        <w:t xml:space="preserve">A second reason I believe the patient to be a brute is he was so violent and angry. It takes four policemen to hold him back and his rage causes him to curse and refuse the doctor’s help. “He spits and curses and rolls his head to escape from my fingers” (377). The doctor is clearly trying to help him. The patient still refuses and says, “You fuckin’ hold still,” in a very clear and fierce voice (377).  This brings me to a third reason the patient is a brute—he isn’t thinking rationally. If he were, then he would have realized that his head was bleeding profusely to the point that his eyes were blinded by it. If the patient were thinking rationally then he would have been aware of the fact that the twelve-centimeter laceration on his forehead was in need of professional care. </w:t>
      </w:r>
    </w:p>
    <w:p>
      <w:pPr>
        <w:pStyle w:val="Normal"/>
        <w:spacing w:lineRule="auto" w:line="480"/>
        <w:ind w:firstLine="720"/>
        <w:rPr/>
      </w:pPr>
      <w:r>
        <w:rPr/>
        <w:t xml:space="preserve">There is no good reason for the patient to deny the doctor’s care. In fact, the patient is in desperate need of the doctor’s professional help. There is no good reason for him to be acting like an animal. Being drunk is not an excuse for animal-like behavior. His savage roaring and rattling of the men around him only solidifies the argument against him. The patient clearly embodies my definition of a brute—an animalistic and savage being who acts without reason or rationality—in every aspect. It is for this very reason that I believe the patient, rather than the doctor, to be a brute. </w:t>
      </w:r>
    </w:p>
    <w:p>
      <w:pPr>
        <w:pStyle w:val="Normal"/>
        <w:spacing w:lineRule="auto" w:line="480"/>
        <w:rPr/>
      </w:pPr>
      <w:r>
        <w:rPr/>
        <w:tab/>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2:43:00Z</dcterms:created>
  <dc:creator>Office 2004 Test Drive User</dc:creator>
  <dc:description/>
  <cp:keywords/>
  <dc:language>en-US</dc:language>
  <cp:lastModifiedBy>Office 2004 Test Drive User</cp:lastModifiedBy>
  <dcterms:modified xsi:type="dcterms:W3CDTF">2008-01-31T22:43:00Z</dcterms:modified>
  <cp:revision>2</cp:revision>
  <dc:subject/>
  <dc:title>English 101: 9:30 class</dc:title>
</cp:coreProperties>
</file>